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Skonsolidowany raport półroczny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zgodnie z § 57 ust. 2 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półrocze obejmujące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0.06.2002                                              dnia 31.10.2002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półrocze roku poprzedniego obejmujące okres od 01.01.2001 do 30.06.2001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827660027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port podmiotu uprawnionego do badania sprawozdań finansowych z przeglądu półrocznego sprawozdania finansowego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441577298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półrocznego sprawozdania finansowego </w:t>
        <w:br/>
        <w:t xml:space="preserve">        (§ 63 ust. 2 i 62 ust. 6 pkt 2 ww. rozporządzenia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91239563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ół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1911598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897803852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286475611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34403437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9129736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964594873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45721554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4 2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</w:t>
            </w: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18 6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5</w:t>
            </w: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 xml:space="preserve">2 678 </w:t>
            </w: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5</w:t>
            </w:r>
            <w:r>
              <w:rPr>
                <w:rFonts w:cs="Times New Roman" w:ascii="Times New Roman" w:hAnsi="Times New Roman"/>
                <w:b/>
                <w:color w:val="auto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9:33:00Z</dcterms:created>
  <dc:creator>Mariola Cimander</dc:creator>
  <dc:description/>
  <dc:language>en-US</dc:language>
  <cp:lastModifiedBy>Mariola Cimander</cp:lastModifiedBy>
  <cp:lastPrinted>2002-10-30T12:18:00Z</cp:lastPrinted>
  <dcterms:modified xsi:type="dcterms:W3CDTF">2002-10-30T11:36:00Z</dcterms:modified>
  <cp:revision>13</cp:revision>
  <dc:subject/>
  <dc:title>KOMISJA PAPIERÓW WARTOŚCIOWYCH i GIEŁD</dc:title>
</cp:coreProperties>
</file>